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ZAKŁAD  USŁUG  „DAN”  spółka  z o.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14-200 IŁAWA  UL.SIKORSKIEGO 3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89 644 81 77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0 607 330 71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>P R O J E K T    Z A G O S P O D A R O W A N I 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ab/>
        <w:t xml:space="preserve">OBIEKT: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Budowa ciągów komunikacyjnych na osiedlu </w:t>
        <w:tab/>
        <w:tab/>
        <w:tab/>
        <w:tab/>
        <w:tab/>
        <w:tab/>
        <w:t xml:space="preserve">       Prabuckim w  msc. Susz</w:t>
      </w:r>
      <w:r>
        <w:rPr>
          <w:rFonts w:eastAsia="Times New Roman" w:cs="Times New Roman"/>
          <w:b/>
          <w:bCs/>
          <w:iCs/>
          <w:color w:val="auto"/>
          <w:sz w:val="28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 xml:space="preserve">                         </w:t>
      </w:r>
      <w:r>
        <w:rPr>
          <w:sz w:val="28"/>
        </w:rPr>
        <w:t xml:space="preserve">- ul. Wyszyńskiego , Gdańska , Sucharskiego ;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Konstytucji 3-go Maja ; Staffa ; Sikorskiego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</w:t>
      </w:r>
      <w:r>
        <w:rPr>
          <w:rFonts w:eastAsia="Times New Roman" w:cs="Times New Roman"/>
          <w:i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bidi="ar-SA"/>
        </w:rPr>
        <w:t xml:space="preserve">działka ;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>301 ; 340 ; 314/1 ; 357 ; 403 ; 424 ; 454 ;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 xml:space="preserve">   103/2 ; 104/2 ; 260 ; 82/7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>–</w:t>
      </w:r>
      <w:r>
        <w:rPr>
          <w:rFonts w:eastAsia="Times New Roman" w:cs="Times New Roman"/>
          <w:b/>
          <w:bCs/>
          <w:i/>
          <w:color w:val="auto"/>
          <w:sz w:val="28"/>
          <w:szCs w:val="28"/>
          <w:lang w:val="pl-PL" w:eastAsia="zxx" w:bidi="ar-SA"/>
        </w:rPr>
        <w:t xml:space="preserve"> obręb 1</w:t>
      </w: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>13 – obręb 21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 xml:space="preserve">BRANŻA: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drogowa        CPV 45 23 31 20-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 xml:space="preserve">INWESTOR:              Urząd Gminy i Miasta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 1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4-240 Susz , ul. Wybickiego 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ab/>
        <w:t xml:space="preserve">PROJEKTANT:          </w:t>
      </w:r>
      <w:r>
        <w:rPr>
          <w:bCs/>
          <w:sz w:val="28"/>
        </w:rPr>
        <w:t>inż.</w:t>
      </w:r>
      <w:r>
        <w:rPr>
          <w:b/>
          <w:sz w:val="28"/>
        </w:rPr>
        <w:t xml:space="preserve"> </w:t>
      </w:r>
      <w:r>
        <w:rPr>
          <w:sz w:val="28"/>
        </w:rPr>
        <w:t xml:space="preserve">Grzegorz Drzycimski     ( 191/81/OL )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- branża drogowa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................................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ASYSTENT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PROJEKTANT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: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tech. Robert Juńczyk </w:t>
        <w:tab/>
        <w:t xml:space="preserve">  .................................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DATA: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>24.08.2007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8:16:00Z</dcterms:created>
  <dc:creator>Nieznany</dc:creator>
  <dc:description/>
  <dc:language>en-US</dc:language>
  <cp:lastModifiedBy/>
  <cp:lastPrinted>2007-09-06T12:19:00Z</cp:lastPrinted>
  <dcterms:modified xsi:type="dcterms:W3CDTF">2007-05-23T08:58:38Z</dcterms:modified>
  <cp:revision>18</cp:revision>
  <dc:subject/>
  <dc:title>USŁUGI  PROJEKTOWE  I  NADZORY</dc:title>
</cp:coreProperties>
</file>